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TOM II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ROZDZIAŁ 4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ZÓR KARTY GWARANCYJNEJ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0"/>
          <w:szCs w:val="20"/>
        </w:rPr>
        <w:t>Do:</w:t>
        <w:tab/>
        <w:t>Zakład Usług Komunalnych Spółka z o. o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l. Willowa 18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55-330 Miękinia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ls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Zapewnienie prawidłowej gospodarki wodno – ściekowej aglomeracji Wrocław, w części gminy Miękinia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.01.01.00-00-340/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k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lizacji sanitarnej w miejscowości Brzezina, Wilkszyn oraz kanalizacji tłocznej relacji Lutynia-Brzezina w ramach przedsięwzięcia „Zapewnienie prawidłowej gospodarki wodno – ściekowej aglomeracji Wrocław, w części gminy Miękinia”</w:t>
            </w:r>
          </w:p>
        </w:tc>
      </w:tr>
      <w:tr>
        <w:trPr>
          <w:trHeight w:val="7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459" w:right="72" w:hanging="42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</w:t>
              <w:tab/>
              <w:t xml:space="preserve">Zadanie nr 7 wg HRP  – Budowa kanalizacji sanitarnej w miejscowości Wilkszyn </w:t>
            </w:r>
          </w:p>
        </w:tc>
      </w:tr>
      <w:tr>
        <w:trPr>
          <w:trHeight w:val="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459" w:right="72" w:hanging="42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)</w:t>
              <w:tab/>
              <w:t>Zadanie nr 7a wg HRP  – Budowa kanalizacji sanitarnej w miejscowości Wilkszyn</w:t>
            </w:r>
          </w:p>
        </w:tc>
      </w:tr>
      <w:tr>
        <w:trPr>
          <w:trHeight w:val="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459" w:right="72" w:hanging="42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)</w:t>
              <w:tab/>
              <w:t>Zadanie nr 8 wg HRP – Budowa kanalizacji sanitarnej w miejscowości Brzezina</w:t>
            </w:r>
          </w:p>
        </w:tc>
      </w:tr>
      <w:tr>
        <w:trPr>
          <w:trHeight w:val="7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59" w:right="72" w:hanging="42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)</w:t>
              <w:tab/>
              <w:t>Zadanie nr 9 wg HRP – Budowa kolektora tranzytowego Lutynia  Osiedle RS - Brzezin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(niepotrzebne skreślić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kontra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9" w:right="72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firstLine="4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 nazwa i adres 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ędący </w:t>
      </w:r>
      <w:r>
        <w:rPr>
          <w:rFonts w:cs="Arial" w:ascii="Arial" w:hAnsi="Arial"/>
          <w:b/>
          <w:sz w:val="20"/>
          <w:szCs w:val="20"/>
        </w:rPr>
        <w:t>GWARANTEM</w:t>
      </w:r>
      <w:r>
        <w:rPr>
          <w:rFonts w:cs="Arial" w:ascii="Arial" w:hAnsi="Arial"/>
          <w:sz w:val="20"/>
          <w:szCs w:val="20"/>
        </w:rPr>
        <w:t xml:space="preserve"> udziela gwarancji jakoś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Zamawiającemu – Zakład Usług Komunalnych Spółka z o. o., ul. Willowa 18, 55-330 Miękinia, Pols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ędącej </w:t>
      </w:r>
      <w:r>
        <w:rPr>
          <w:rFonts w:cs="Arial" w:ascii="Arial" w:hAnsi="Arial"/>
          <w:b/>
          <w:sz w:val="20"/>
          <w:szCs w:val="20"/>
        </w:rPr>
        <w:t>UPRAWNIONYM Z TYTUŁU GWARANCJI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i termin gwarancji jakości </w:t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Niniejsza gwarancja obejmuje prace wykonane w ramach realizacji zadania </w:t>
      </w:r>
      <w:r>
        <w:rPr>
          <w:rFonts w:cs="Arial" w:ascii="Arial" w:hAnsi="Arial"/>
          <w:color w:val="FF0000"/>
        </w:rPr>
        <w:t>…………………………………………………………………………………………..</w:t>
      </w:r>
      <w:r>
        <w:rPr>
          <w:rFonts w:cs="Arial" w:ascii="Arial" w:hAnsi="Arial"/>
        </w:rPr>
        <w:t>.</w:t>
      </w:r>
    </w:p>
    <w:p>
      <w:pPr>
        <w:pStyle w:val="Normal"/>
        <w:ind w:left="7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nr i nazwę zadania)</w:t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 oparciu o warunki Kontraktu nr ………………… z dnia ……… na</w:t>
      </w:r>
      <w:r>
        <w:rPr>
          <w:rFonts w:cs="Arial" w:ascii="Arial" w:hAnsi="Arial"/>
          <w:b/>
        </w:rPr>
        <w:t xml:space="preserve"> „Budowę kanalizacji sanitarnej w miejscowości Brzezina, Wilkszyn oraz kanalizacji tłocznej relacji Lutynia-Brzezina w ramach przedsięwzięcia „Zapewnienie prawidłowej gospodarki wodno – ściekowej aglomeracji Wrocław, w części gminy Miękinia”</w:t>
      </w:r>
      <w:r>
        <w:rPr>
          <w:rFonts w:cs="Arial" w:ascii="Arial" w:hAnsi="Arial"/>
        </w:rPr>
        <w:t>. Gwarancja obejmuje również maszyny i urządzenia dostarczone przez Wykonawcę w ramach realizacji przedmiotowego Kontrak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Gwarant odpowiada wobec Zamawiającego z tytułu niniejszej Karty Gwarancyjnej za cały przedmiot gwarancji określony w ust.1, w tym także za części realizowane przez podwykonawców. Gwarant jest odpowiedzialny wobec Zamawiającego za realizacje wszystkich zobowiązań, o których mowa w § 2 ust. 2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Okres gwarancji jakości wynosi 36 miesięcy od daty wystawienia Świadectwa Przejęcia dla Robót, o którym mowa w Klauzuli 10.1 Warunków Ogólnych Kontraktu FIDIC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Ilekroć w niniejszej Karcie Gwarancyjnej jest mowa o wadzie należy przez to rozumieć wadę fizyczna, o której mowa w art. 556 § 1 k.c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i uprawnienia str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jawnienia jakiejkolwiek wady w przedmiocie gwarancji w okresie obowiązywania gwarancji Zamawiający uprawniony jest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</w:rPr>
        <w:t>żądania usunięcia wady przedmiotu gwarancji, a w przypadku gdy dana rzecz wchodząca w zakres przedmiotu gwarancji była już dwukrotnie naprawiana – do żądania wymiany tej rzeczy na nową, wolną od wad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a trybu usunięcia wady/wymiany rzeczy na wolną od wad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jakiejkolwiek wady w przedmiocie gwarancji, Gwarant jest zobowiązany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</w:rPr>
        <w:t>spełnienia żądania Zamawiającego dotyczącego usunięcia wady, w  terminie wskazanym przez Zamawiającego przy czym usuniecie wady może nastąpić również poprzez wymianę rzeczy wchodzącej w zakres przedmiotu gwarancji na rzecz wolną od wad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</w:rPr>
        <w:t xml:space="preserve">spełnienia żądania Zamawiającego dotyczącego wymiany rzeczy w terminie wskazanym przez Zamawiającego na rzecz wolną od wad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dalszych postanowieniach jest mowa o „usunięciu wady” należy przez to rozumieć również wymianę rzeczy wchodzącej w zakres przedmiotu gwarancji na wolną od wa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gwarancyj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W okresie gwarancji Gwarant jest zobowiązany do przeprowadzenia raz na pół roku przeglądu gwarancyjn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ę, godzinę i miejsce dokonania przeglądu gwarancyjnego wyznacza Zamawiający, zawiadamiając o nim Gwaranta na piśmie (listem poleconym z potwierdzeniem odbioru), z co najmniej 14 dniowym wyprzedzeniem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przeglądowej będą wchodziły co najmniej 2 osoby wyznaczone przez Zamawiającego oraz co najmniej 2 osoby wyznaczone przez Gwaran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Gwarant został prawidłowo zawiadomiony o terminie i miejscu dokonania przeglądu 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zwanie do usunięcia w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jawnienia wady w czasie innym niż podczas przeglądu gwarancyjnego, Zamawiający niezwłocznie, lecz nie później niż w ciągu 3 dni od ujawnienia wady, zawiadomi na piśmie o niej Gwaranta, równocześnie wzywając go do usunięcia ujawnionej wady w odpowiednim trybie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zwykłym, o którym mowa w § 5 ust. 1, lub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waryjnym, o którym mowa w § 5 ust.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y usuwania wad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 obowiązany jest przystąpić do usuwania ujawnionej wady w ciągu 3 dni od daty otrzymania wezwania, o którym mowa w § 4 lub daty sporządzenia Protokołu Przeglądu Gwarancyjnego. Termin usuwania wad nie może być dłuższy niż 21 dni od daty otrzymania wezwania lub daty sporządzenia Protokołu Przeglądu Gwarancyjnego. (tryb zwykły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kiedy ujawniona wada ogranicza lub uniemożliwia działanie części lub całości przedmiotu gwarancji, a także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unąć wadę w najwcześniejszym możliwym terminie, nie później niż w ciągu 4 dni od chwili otrzymania wezwania, o którym mowa w § 4 lub daty sporządzenia Protokołu Przeglądu Gwarancyjnego. (tryb awaryjny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przystąpienia przez Gwaranta do usuwania ujawnionej wady w terminach określonych w ust. 1 i 2, Zamawiający ma prawo usunąć ujawnioną wadę, bez wcześniejszego wezwania, na koszt Gwarant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przez Gwaranta uważa się za skuteczne z chwila podpisania przez obie strony Protokołu usunięcia w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tanowienia końcow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zastosowanie mają odpowiednie przepisy Prawa, w szczególności kodeksu cywiln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Karta Gwarancyjna jest integralną częścią Kontraktu, o którym mowa w § 1 ust. 1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ą Kartę Gwarancyjną sporządzono w trzech jednobrzmiących egzemplarzach w języku polskim, z tego jeden egzemplarz dla Wykonawcy i dwa egzemplarze dla Zamawiając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…, dnia ………………………………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unki gwarancji przyją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Podpis i pieczęć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wca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y osób upoważ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20"/>
      </w:rPr>
      <w:t>Budowa kanalizacji sanitarnej w miejscowości Brzezina, Wilkszyn oraz kanalizacji tłocznej relacji Lutynia-Brzezina w ramach przedsięwzięcia „Zapewnienie prawidłowej gospodarki wodno – ściekowej aglomeracji Wrocław, w części gminy Miękinia”</w:t>
    </w:r>
    <w:r>
      <w:rPr>
        <w:rFonts w:cs="Arial" w:ascii="Arial" w:hAnsi="Arial"/>
        <w:sz w:val="14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901565</wp:posOffset>
              </wp:positionH>
              <wp:positionV relativeFrom="paragraph">
                <wp:posOffset>3308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6.05pt;mso-position-vertical-relative:text;margin-left:38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>
        <w:rFonts w:cs="Arial" w:ascii="Arial" w:hAnsi="Arial"/>
        <w:sz w:val="16"/>
        <w:szCs w:val="16"/>
      </w:rPr>
      <w:t>Kontrakt Tom II SIWZ</w:t>
    </w:r>
  </w:p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05pt;width:453.45pt;height:0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230"/>
        </w:tabs>
        <w:ind w:left="1230" w:hanging="35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1:13:00Z</dcterms:created>
  <dc:creator>ppp</dc:creator>
  <dc:description/>
  <cp:keywords/>
  <dc:language>en-US</dc:language>
  <cp:lastModifiedBy>BOSS</cp:lastModifiedBy>
  <cp:lastPrinted>2013-04-22T09:57:00Z</cp:lastPrinted>
  <dcterms:modified xsi:type="dcterms:W3CDTF">2013-10-27T19:39:00Z</dcterms:modified>
  <cp:revision>3</cp:revision>
  <dc:subject/>
  <dc:title>TOM II</dc:title>
</cp:coreProperties>
</file>