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  <w:tab w:val="right" w:pos="8789" w:leader="none"/>
        </w:tabs>
        <w:spacing w:before="240" w:after="60"/>
        <w:ind w:left="0" w:hanging="0"/>
        <w:jc w:val="center"/>
        <w:rPr/>
      </w:pPr>
      <w:r>
        <w:rPr/>
        <w:t>TOM II</w:t>
      </w:r>
    </w:p>
    <w:p>
      <w:pPr>
        <w:pStyle w:val="Heading1"/>
        <w:ind w:left="360" w:hanging="360"/>
        <w:jc w:val="center"/>
        <w:rPr/>
      </w:pPr>
      <w:r>
        <w:rPr/>
        <w:t>ROZDZIAŁ 5</w:t>
      </w:r>
    </w:p>
    <w:p>
      <w:pPr>
        <w:pStyle w:val="Heading1"/>
        <w:ind w:left="360" w:hanging="360"/>
        <w:jc w:val="center"/>
        <w:rPr/>
      </w:pPr>
      <w:r>
        <w:rPr/>
        <w:t>WARUNKI UBEZPIECZENIOWE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Podrozdział 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bezpieczenie budowlano - montażowe (CAR/EAR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>1)</w:t>
        <w:tab/>
        <w:t>Ubezpieczony:</w:t>
      </w:r>
      <w:r>
        <w:rPr>
          <w:rFonts w:cs="Arial" w:ascii="Arial" w:hAnsi="Arial"/>
        </w:rPr>
        <w:t xml:space="preserve"> Wykonawca, Zamawiający, Podwykonawcy oraz wszystkie inne podmioty uczestniczące w realizacji inwestycji, jeżeli mają podpisane stosowne umowy, a wartości ich prac ujęte są w zgłoszonej wartości Kontrakt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2)</w:t>
        <w:tab/>
        <w:t>Okres ubezpieczenia</w:t>
      </w:r>
      <w:r>
        <w:rPr>
          <w:rFonts w:cs="Arial" w:ascii="Arial" w:hAnsi="Arial"/>
        </w:rPr>
        <w:t>: od dnia przejęcia przez Wykonawcę terenu budowy lub złożenia mienia na terenie budowy do zakończenia całości inwestycji (tj. do momentu wydania Świadectwa Przejęcia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)</w:t>
        <w:tab/>
        <w:t>Suma ubezpieczenia/gwarancyjna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Sekcja I:</w:t>
      </w:r>
      <w:r>
        <w:rPr>
          <w:rFonts w:cs="Arial" w:ascii="Arial" w:hAnsi="Arial"/>
        </w:rPr>
        <w:t xml:space="preserve">  100% Wartości Zamówienia nett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)</w:t>
        <w:tab/>
        <w:t>Zakres ubezpieczenia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Sekcja I</w:t>
      </w:r>
      <w:r>
        <w:rPr>
          <w:rFonts w:cs="Arial" w:ascii="Arial" w:hAnsi="Arial"/>
        </w:rPr>
        <w:t>: Szkody materialne, gdzie zakres ubezpieczenia oparty jest na formule wszelkich ryzyk utraty lub uszkodzenia ubezpieczonego mienia, z uwzględnieniem  postanowień określonych w klauzulach dodatk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)</w:t>
        <w:tab/>
        <w:t xml:space="preserve">Rozszerzenia zakresu ubezpieczenia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kcja I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</w:rPr>
        <w:t>konserwacja rozszerzona (okres gwarancyjny rozszerzony) - 24 miesiące po zakończeniu całośc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inwestycji (tj. od momentu wydania Świadectwa Przejęcia)</w:t>
      </w:r>
      <w:r>
        <w:rPr>
          <w:rFonts w:cs="Arial" w:ascii="Arial" w:hAnsi="Arial"/>
          <w:b/>
        </w:rPr>
        <w:t xml:space="preserve"> 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</w:rPr>
        <w:t>konserwacja prosta (okres gwarancyjny podstawowy) - 12 miesięcy po zakończeniu okresu konserwacji rozszerzonej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ubezpieczenie prób i testów maszyn, instalacji    - 6 tygodni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</w:rPr>
        <w:t>pokrycie szkód w elementach odebranych lub oddanych do użytku/eksploatacji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rFonts w:cs="Arial" w:ascii="Arial" w:hAnsi="Arial"/>
        </w:rPr>
        <w:t>rozszerzenie zakresu ochrony ubezpieczeniowej o szkody w mieniu istniejącym ,należącym do Zleceniodawcy bądź należącym do lub będącym pod opieką, dozorem lub  kontrolą Ubezpieczającego (Wykonawcy) – minimum 5% wartości Zamówienia netto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</w:rPr>
        <w:t xml:space="preserve">pokrycie okresu gwarancyjnego /montaż/ - 12 miesięcy po zakończeniu całości inwestycji (tj. od momentu wydania Świadectwa Przejęcia)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krycie szkód w dokumentacji budowy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krycie kosztów uprzątnięcia pozostałości po szkodzie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lauzula reprezentantów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przęt, wyposażenie, zaplecze budowy/montażu, w tym obiekty pomocnicze   (obiekty socjalne, magazynowe, warsztatowe, itp.) wykorzystywane do realizacji niniejszego Kontraktu</w:t>
      </w:r>
    </w:p>
    <w:p>
      <w:pPr>
        <w:pStyle w:val="Normal"/>
        <w:widowControl w:val="false"/>
        <w:autoSpaceDE w:val="false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  <w:t>61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klauzula 117, tj. postanowienia szczególne dotyczące prac związanych z układaniem rur oraz przewodów sieci wodociągowej i kanalizacyjnej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klauzula 130 - postanowienia szczególne dotyczące wzrostu wartości kontraktu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klauzula 218 - koszty poszukiwania przecieków przy układaniu rurociągów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klauzula 219 - postanowienia specjalne dotyczące poziomych wierceń kierunkowych (przewiertów horyzontalnych) przy przejściach rur, przewodów lub rurociągów pod rzekami, nasypami, drogami itp.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6) </w:t>
        <w:tab/>
        <w:t xml:space="preserve">Zakres terytorialny: </w:t>
      </w:r>
      <w:r>
        <w:rPr>
          <w:rFonts w:cs="Arial" w:ascii="Arial" w:hAnsi="Arial"/>
        </w:rPr>
        <w:t>Obszar RP w zw. z realizowanym Kontrakte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Brak sublimitów lub wartości przy rozszerzeniach zakresu oznacza wprowadzenie najbardziej odpowiednich limitów dla ochrony własnej Wykonawcy.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454" w:bottom="1418"/>
          <w:pgNumType w:start="6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62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drozdział II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bezpieczenie odpowiedzialności cywilnej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b/>
          <w:bCs/>
        </w:rPr>
        <w:t xml:space="preserve">1) </w:t>
      </w:r>
      <w:r>
        <w:rPr>
          <w:rFonts w:cs="Arial" w:ascii="Arial" w:hAnsi="Arial"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 xml:space="preserve">Ubezpieczony: </w:t>
      </w:r>
      <w:r>
        <w:rPr>
          <w:rFonts w:cs="Arial" w:ascii="Arial" w:hAnsi="Arial"/>
          <w:lang w:eastAsia="ar-SA"/>
        </w:rPr>
        <w:t>Wykonawca, Zamawiający (w zakresie realizacji niniejszego kontraktu), Podwykonawcy, Wykonawcy wspólnie ubiegający się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b/>
          <w:bCs/>
          <w:lang w:eastAsia="ar-SA"/>
        </w:rPr>
        <w:t xml:space="preserve">2) Zakres terytorialny: </w:t>
      </w:r>
      <w:r>
        <w:rPr>
          <w:rFonts w:cs="Arial" w:ascii="Arial" w:hAnsi="Arial"/>
        </w:rPr>
        <w:t>Obszar RP w zw. z realizowanym Kontraktem.</w:t>
      </w:r>
      <w:r>
        <w:rPr>
          <w:rFonts w:cs="Arial" w:ascii="Arial" w:hAnsi="Arial"/>
          <w:lang w:eastAsia="ar-SA"/>
        </w:rPr>
        <w:t xml:space="preserve"> 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eastAsia="ar-SA"/>
        </w:rPr>
        <w:t xml:space="preserve">3) Czasowa baza odpowiedzialności (tzw. trigger): </w:t>
      </w:r>
      <w:r>
        <w:rPr>
          <w:rFonts w:cs="Arial" w:ascii="Arial" w:hAnsi="Arial"/>
          <w:lang w:eastAsia="ar-SA"/>
        </w:rPr>
        <w:t xml:space="preserve">Odpowiedzialność gwarancyjna Ubezpieczyciela dotyczy szkód wynikających z działania lub zaniechania powstałego w okresie ubezpieczenia, chociażby: 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a) sama szkoda powstała lub została ujawniona po tym okresie jednak nie później niż w okresie 3 lat od dnia, w którym decyzja: pozwolenia na użytkowanie, stanie się ostateczną, 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b) roszczenie zostało wniesione po tym okresie, jednakże w granicach terminów przedawnienia określonych powszechnie obowiązującymi przepisami prawa. 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eastAsia="ar-SA"/>
        </w:rPr>
        <w:t xml:space="preserve">4) Okres ubezpieczenia: </w:t>
      </w:r>
      <w:r>
        <w:rPr>
          <w:rFonts w:cs="Arial" w:ascii="Arial" w:hAnsi="Arial"/>
          <w:lang w:eastAsia="ar-SA"/>
        </w:rPr>
        <w:t xml:space="preserve">Okres ubezpieczenia ma obejmować okres prowadzonej inwestycji i rozpocznie się począwszy od protokolarnego przekazania placu budowy wykonawcy prac budowlanych i trwać będzie do dnia, w którym decyzja: pozwolenia na użytkowanie, stanie się ostateczną, z zastrzeżeniem postanowień zawartych w pkt. 3) Czasowa baza odpowiedzialności (tzw. trigger). 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b/>
          <w:lang w:eastAsia="ar-SA"/>
        </w:rPr>
        <w:t>5)</w:t>
      </w:r>
      <w:r>
        <w:rPr>
          <w:rFonts w:cs="Arial" w:ascii="Arial" w:hAnsi="Arial"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 xml:space="preserve">Zakres/przedmiot ubezpieczenia: </w:t>
      </w:r>
      <w:r>
        <w:rPr>
          <w:rFonts w:cs="Arial" w:ascii="Arial" w:hAnsi="Arial"/>
          <w:lang w:eastAsia="ar-SA"/>
        </w:rPr>
        <w:t xml:space="preserve">Zakres ochrony obejmuje odpowiedzialność cywilną Ubezpieczonych za szkody rzeczowe, osobowe oraz czyste straty finansowe wraz z ich następstwami wyrządzone na terytorium Polski wskutek niewykonania lub nienależytego wykonania zobowiązania lub/i wskutek popełnienia czynu niedozwolonego polegającego m.in. na uchybieniu, zaniedbaniu popełnionym w trakcie realizacji prac budowlano – montażowych związanych z przedmiotowym kontraktem (polisa celowa) i/lub tzw. zbiegu roszczeń odpowiedzialności deliktowo – kontraktowej i/lub w związku z użyciem/ wprowadzeniem produktu do obrotu. </w:t>
      </w:r>
      <w:r>
        <w:rPr>
          <w:rFonts w:cs="Arial" w:ascii="Arial" w:hAnsi="Arial"/>
          <w:b/>
          <w:lang w:eastAsia="ar-SA"/>
        </w:rPr>
        <w:t>Ubezpieczenie ma dotyczyć wyłącznie przedmiotowego Kontraktu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b/>
          <w:bCs/>
          <w:lang w:eastAsia="ar-SA"/>
        </w:rPr>
        <w:t xml:space="preserve">6) Ochrona ubezpieczeniowa obejmuje szkody/roszczenia (zakres obligatoryjny): 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before="24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6.1) za które są odpowiedzialni podwykonawcy lub osoby za które odpowiedzialność ponosi Ubezpieczony, niezależnie od tego, czy wyrządzona szkoda wynika z czynu niedozwolonego, czy nienależytego wykonania zobowiązania </w:t>
      </w:r>
    </w:p>
    <w:p>
      <w:pPr>
        <w:pStyle w:val="Normal"/>
        <w:spacing w:before="24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6.2) osobowe i rzeczowe wyrządzone przez Ubezpieczonych zatrudnionym przy realizacji inwestycji pracownikom (OC pracodawcy), jak i pracowników innych podmiotów zaangażowanych w inwestycję. Definicja pracownika musi bezwzględnie zawierać osoby zatrudnione na umowę o pracę, jak i na podstawie umowy cywilnej. </w:t>
      </w:r>
    </w:p>
    <w:p>
      <w:pPr>
        <w:pStyle w:val="Normal"/>
        <w:spacing w:before="240" w:after="0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63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lang w:eastAsia="ar-SA"/>
        </w:rPr>
        <w:t>6.3) wyrządzone w mieniu przekazanym w celu wykonania prac, obróbki, naprawy lub innych podobnych czynności lub prac.</w:t>
      </w:r>
    </w:p>
    <w:p>
      <w:pPr>
        <w:pStyle w:val="Normal"/>
        <w:spacing w:before="24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6.4) spowodowane przez pojazdy nie podlegające obowiązkowemu ubezpieczeniu OC posiadaczy pojazdów mechanicznych w szczególności maszyn budowlanych, </w:t>
      </w:r>
    </w:p>
    <w:p>
      <w:pPr>
        <w:pStyle w:val="Normal"/>
        <w:spacing w:before="24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6.5) spowodowane wibracją, osunięciem lub zapadaniem się ziemi, </w:t>
      </w:r>
    </w:p>
    <w:p>
      <w:pPr>
        <w:pStyle w:val="Normal"/>
        <w:spacing w:before="24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6.6) spowodowane przez prace wyburzeniowe, rozbiórkowe, działanie młotów, kafarów, użycie materiałów wybuchowych, pirotechnicznych </w:t>
      </w:r>
    </w:p>
    <w:p>
      <w:pPr>
        <w:pStyle w:val="Normal"/>
        <w:spacing w:before="24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6.7) wyrządzone jednemu Ubezpieczonemu przez innego Ubezpieczonego </w:t>
      </w:r>
    </w:p>
    <w:p>
      <w:pPr>
        <w:pStyle w:val="Normal"/>
        <w:spacing w:before="24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6.8) wyrządzone we wszelkich instalacjach, urządzeniach podziemnych, w tym mediach </w:t>
      </w:r>
    </w:p>
    <w:p>
      <w:pPr>
        <w:pStyle w:val="Normal"/>
        <w:spacing w:before="24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6.9) spowodowane zniszczeniem, zagubieniem, uszkodzeniem dokumentów, w tym dokumentacji projektowej – za dokument uważa się również elektroniczna wersją dokumentu umieszczona na nośniku magnetycznym lub optycznym. </w:t>
      </w:r>
    </w:p>
    <w:p>
      <w:pPr>
        <w:pStyle w:val="Normal"/>
        <w:spacing w:before="24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6.10) powstałe po wykonaniu pracy lub usługi wynikłe z nienależytego wykonania zobowiązania, i/lub z czynu niedozwolonego, 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lang w:eastAsia="ar-SA"/>
        </w:rPr>
        <w:t xml:space="preserve">6.11) wynikające z nagłego zanieczyszczenia środowiska 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lang w:eastAsia="ar-SA"/>
        </w:rPr>
        <w:t xml:space="preserve">6.12) w mieniu powierzonym, kontrolowanym lub chronionym przez Ubezpieczonego, </w:t>
      </w:r>
    </w:p>
    <w:p>
      <w:pPr>
        <w:pStyle w:val="Normal"/>
        <w:spacing w:before="24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6.13) wynikające z awarii, działania, eksploatacji bądź uszkodzenia urządzeń i instalacji wodociągowych, kanalizacyjnych, centralnego ogrzewania, gazowych, elektrycznych itp. </w:t>
      </w:r>
    </w:p>
    <w:p>
      <w:pPr>
        <w:pStyle w:val="Normal"/>
        <w:spacing w:before="24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6.14) wyrządzone w drzewostanie lasów i parków, w uprawach rolnych, oraz szkody rzeczowe wyrządzone w innym mieniu osób trzecich, znajdujących się w otoczeniu, w szczególności poprzez zaprószenie lub przeniesienia ognia oraz szkody powstałe podczas usuwania szkód losowych w posiadanym mieniu, </w:t>
      </w:r>
    </w:p>
    <w:p>
      <w:pPr>
        <w:pStyle w:val="Normal"/>
        <w:spacing w:before="24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6.15) na osobie lub mieniu wyrządzone komukolwiek w związku z użytkowaniem, zastosowaniem produktu lub grupy produktów, </w:t>
      </w:r>
    </w:p>
    <w:p>
      <w:pPr>
        <w:pStyle w:val="Normal"/>
        <w:spacing w:before="24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6.16) wynikające z braku lub niepełnej informacji o produkcie, 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lang w:eastAsia="ar-SA"/>
        </w:rPr>
        <w:t xml:space="preserve">6.17) szkody wyrządzone osobom wizytującym plac budowy </w:t>
      </w:r>
    </w:p>
    <w:p>
      <w:pPr>
        <w:pStyle w:val="Normal"/>
        <w:spacing w:before="24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  <w:lang w:eastAsia="ar-SA"/>
        </w:rPr>
        <w:t>7)</w:t>
      </w:r>
      <w:r>
        <w:rPr>
          <w:rFonts w:cs="Arial" w:ascii="Arial" w:hAnsi="Arial"/>
          <w:i/>
          <w:i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 xml:space="preserve">Suma gwarancyjna (s.g.): </w:t>
      </w:r>
      <w:r>
        <w:rPr>
          <w:rFonts w:cs="Arial" w:ascii="Arial" w:hAnsi="Arial"/>
          <w:b/>
          <w:lang w:eastAsia="ar-SA"/>
        </w:rPr>
        <w:t>5.000.000,00 zł</w:t>
      </w:r>
      <w:r>
        <w:rPr>
          <w:rFonts w:cs="Arial" w:ascii="Arial" w:hAnsi="Arial"/>
          <w:lang w:eastAsia="ar-SA"/>
        </w:rPr>
        <w:t xml:space="preserve"> na jedno i wszystkie zdarzenia w okresie ubezpieczenia, 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b/>
          <w:bCs/>
          <w:lang w:eastAsia="ar-SA"/>
        </w:rPr>
        <w:t xml:space="preserve">8) Sublimity s.g. (nie mniej niż): 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64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lang w:eastAsia="ar-SA"/>
        </w:rPr>
        <w:t xml:space="preserve">8.1) szkody wyrządzone pracownikom – 1.000.000,00 zł na jedno i wszystkie zdarzenia w okresie ubezpieczenia 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lang w:eastAsia="ar-SA"/>
        </w:rPr>
        <w:t>8.2) szkody wynikłe z działania środków wybuchowych, młotów, kafarów – 1.000.000,00 zł na jedno i wszystkie zdarzenia w okresie ubezpieczenia</w:t>
      </w:r>
    </w:p>
    <w:p>
      <w:pPr>
        <w:pStyle w:val="Normal"/>
        <w:spacing w:before="24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8.3) szkody wyrządzone przez pojazdy nierejestrowane nie podlegające obowiązkowemu ubezpieczeniu OC – 500 000,00 zł na jedno i wszystkie zdarzenia w okresie ubezpieczenia </w:t>
      </w:r>
    </w:p>
    <w:p>
      <w:pPr>
        <w:pStyle w:val="Normal"/>
        <w:spacing w:before="24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8.4) szkody wynikłe bezpośrednio lub pośrednio z emisji, wycieku lub innej formy przedostania się do powietrza, wody, gruntu jakichkolwiek substancji niebezpiecznych – 1.000.000,00 zł na jedno i wszystkie zdarzenia w okresie ubezpieczenia </w:t>
      </w:r>
    </w:p>
    <w:p>
      <w:pPr>
        <w:pStyle w:val="Normal"/>
        <w:spacing w:before="24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8.5) czyste straty finansowe – 1.000.000,00 zł na jedno i wszystkie zdarzenia w okresie ubezpieczenia </w:t>
      </w:r>
    </w:p>
    <w:p>
      <w:pPr>
        <w:pStyle w:val="Normal"/>
        <w:spacing w:before="24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8.6) szkody w mieniu poddanym obróbce, czyszczeniu, naprawie – 1.000.000,00 zł na jedno i wszystkie zdarzenia w okresie ubezpieczenia </w:t>
      </w:r>
    </w:p>
    <w:p>
      <w:pPr>
        <w:pStyle w:val="Normal"/>
        <w:spacing w:before="24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Brak sublimitów lub wartości przy rozszerzeniach zakresu oznacza wprowadzenie najbardziej odpowiednich limitów dla ochrony własnej Wykonawcy.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65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454" w:bottom="1418"/>
      <w:pgNumType w:start="1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Budowa kanalizacji sanitarnej w miejscowości Brzezina, Wilkszyn oraz kanalizacji tłocznej relacji Lutynia-Brzezina w ramach przedsięwzięcia „Zapewnienie prawidłowej gospodarki wodno – ściekowej aglomeracji Wrocław, w części gminy Miękinia”</w:t>
    </w:r>
  </w:p>
  <w:p>
    <w:pPr>
      <w:pStyle w:val="Foot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Budowa kanalizacji sanitarnej w miejscowości Brzezina, Wilkszyn oraz kanalizacji tłocznej relacji Lutynia-Brzezina w ramach przedsięwzięcia „Zapewnienie prawidłowej gospodarki wodno – ściekowej aglomeracji Wrocław, w części gminy Miękinia”</w:t>
    </w:r>
  </w:p>
  <w:p>
    <w:pPr>
      <w:pStyle w:val="Foot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</w:rPr>
    </w:pPr>
    <w:r>
      <w:rPr>
        <w:rFonts w:cs="Arial" w:ascii="Arial" w:hAnsi="Arial"/>
        <w:sz w:val="16"/>
        <w:szCs w:val="16"/>
      </w:rPr>
      <w:t>Kontrakt Tom II SIWZ</w:t>
    </w:r>
  </w:p>
  <w:p>
    <w:pPr>
      <w:pStyle w:val="Head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mc:AlternateContent>
        <mc:Choice Requires="wps">
          <w:drawing>
            <wp:inline distT="0" distB="0" distL="0" distR="0">
              <wp:extent cx="5759450" cy="1270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260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black" stroked="f" o:allowincell="f" style="position:absolute;margin-left:0pt;margin-top:-1.05pt;width:453.45pt;height:0.95pt;mso-wrap-style:none;v-text-anchor:middle;mso-position-vertical:top">
              <v:fill o:detectmouseclick="t" type="solid" color2="white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cs="Arial" w:ascii="Arial" w:hAnsi="Arial"/>
        <w:sz w:val="16"/>
        <w:szCs w:val="16"/>
      </w:rPr>
      <w:t>Kontrakt Tom II SIWZ</w:t>
    </w:r>
  </w:p>
  <w:p>
    <w:pPr>
      <w:pStyle w:val="Header"/>
      <w:ind w:right="360" w:hanging="0"/>
      <w:rPr/>
    </w:pPr>
    <w:r>
      <w:rPr>
        <w:rFonts w:cs="Arial" w:ascii="Arial" w:hAnsi="Arial"/>
        <w:sz w:val="16"/>
        <w:szCs w:val="16"/>
      </w:rPr>
      <mc:AlternateContent>
        <mc:Choice Requires="wps">
          <w:drawing>
            <wp:inline distT="0" distB="0" distL="0" distR="0">
              <wp:extent cx="5759450" cy="127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260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black" stroked="f" o:allowincell="f" style="position:absolute;margin-left:0pt;margin-top:-1.05pt;width:453.45pt;height:0.95pt;mso-wrap-style:none;v-text-anchor:middle;mso-position-vertical:top">
              <v:fill o:detectmouseclick="t" type="solid" color2="white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360" w:hanging="360"/>
      <w:jc w:val="both"/>
      <w:outlineLvl w:val="0"/>
    </w:pPr>
    <w:rPr>
      <w:rFonts w:ascii="Arial" w:hAnsi="Arial" w:cs="Arial"/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ZnakZnak7">
    <w:name w:val=" Znak Znak7"/>
    <w:qFormat/>
    <w:rPr>
      <w:rFonts w:ascii="Arial" w:hAnsi="Arial" w:cs="Arial"/>
      <w:b/>
      <w:bCs/>
      <w:kern w:val="2"/>
      <w:sz w:val="28"/>
      <w:szCs w:val="32"/>
    </w:rPr>
  </w:style>
  <w:style w:type="character" w:styleId="ZnakZnak6">
    <w:name w:val=" Znak Znak6"/>
    <w:qFormat/>
    <w:rPr>
      <w:b/>
      <w:i/>
      <w:color w:val="000000"/>
      <w:sz w:val="22"/>
    </w:rPr>
  </w:style>
  <w:style w:type="character" w:styleId="ZnakZnak5">
    <w:name w:val=" Znak Znak5"/>
    <w:qFormat/>
    <w:rPr>
      <w:rFonts w:ascii="Arial" w:hAnsi="Arial" w:cs="Arial"/>
      <w:b/>
      <w:bCs/>
      <w:sz w:val="24"/>
      <w:szCs w:val="24"/>
    </w:rPr>
  </w:style>
  <w:style w:type="character" w:styleId="ZnakZnak4">
    <w:name w:val=" Znak Znak4"/>
    <w:qFormat/>
    <w:rPr>
      <w:rFonts w:ascii="Arial" w:hAnsi="Arial" w:cs="Arial"/>
      <w:b/>
      <w:bCs/>
      <w:sz w:val="28"/>
      <w:szCs w:val="24"/>
    </w:rPr>
  </w:style>
  <w:style w:type="character" w:styleId="ZnakZnak3">
    <w:name w:val=" Znak Znak3"/>
    <w:qFormat/>
    <w:rPr>
      <w:rFonts w:ascii="Arial" w:hAnsi="Arial" w:cs="Arial"/>
      <w:b/>
      <w:bCs/>
      <w:sz w:val="28"/>
      <w:szCs w:val="24"/>
    </w:rPr>
  </w:style>
  <w:style w:type="character" w:styleId="ZnakZnak2">
    <w:name w:val=" Znak Znak2"/>
    <w:qFormat/>
    <w:rPr>
      <w:rFonts w:ascii="Arial" w:hAnsi="Arial" w:cs="Arial"/>
      <w:b/>
      <w:bCs/>
      <w:sz w:val="24"/>
      <w:szCs w:val="24"/>
    </w:rPr>
  </w:style>
  <w:style w:type="character" w:styleId="NagwekstronyZnakZnak">
    <w:name w:val="Nagłówek strony Znak Znak"/>
    <w:qFormat/>
    <w:rPr>
      <w:sz w:val="24"/>
      <w:szCs w:val="24"/>
    </w:rPr>
  </w:style>
  <w:style w:type="character" w:styleId="ZnakZnak1">
    <w:name w:val=" Znak Znak1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21:17:00Z</dcterms:created>
  <dc:creator>Ewa Brachowska</dc:creator>
  <dc:description/>
  <cp:keywords/>
  <dc:language>en-US</dc:language>
  <cp:lastModifiedBy>BOSS</cp:lastModifiedBy>
  <cp:lastPrinted>2013-04-22T10:05:00Z</cp:lastPrinted>
  <dcterms:modified xsi:type="dcterms:W3CDTF">2013-10-27T19:35:00Z</dcterms:modified>
  <cp:revision>3</cp:revision>
  <dc:subject/>
  <dc:title>TOM II</dc:title>
</cp:coreProperties>
</file>